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2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>2021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59. </w:t>
      </w:r>
      <w:r>
        <w:rPr>
          <w:rFonts w:cs="Arial" w:ascii="Arial" w:hAnsi="Arial"/>
          <w:sz w:val="22"/>
          <w:szCs w:val="22"/>
          <w:lang w:val="sr-Latn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''Службени лист града Крагујевца'', бр.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49. став 2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ског већа (“Службени лист града Крагујевца”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12. </w:t>
      </w:r>
      <w:r>
        <w:rPr>
          <w:rFonts w:cs="Arial" w:ascii="Arial" w:hAnsi="Arial"/>
          <w:sz w:val="22"/>
          <w:szCs w:val="22"/>
          <w:lang w:val="sr-RS"/>
        </w:rPr>
        <w:t xml:space="preserve">новембра 2021. </w:t>
      </w:r>
      <w:r>
        <w:rPr>
          <w:rFonts w:cs="Arial" w:ascii="Arial" w:hAnsi="Arial"/>
          <w:sz w:val="22"/>
          <w:szCs w:val="22"/>
          <w:lang w:val="ru-RU"/>
        </w:rPr>
        <w:t xml:space="preserve">године, доноси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и Решења о утврђивању Ценовника услуг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омуналног одржавањ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2021. годину и Ценовника радова на рушењу бесправно изграђених објеката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 налогу оснивач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У поглављу </w:t>
      </w:r>
      <w:r>
        <w:rPr>
          <w:rFonts w:cs="Arial" w:ascii="Arial" w:hAnsi="Arial"/>
          <w:bCs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en-US"/>
        </w:rPr>
        <w:t>тачка 1.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Решења о утврђивању Ценовника услуга комуналног одржавања за 2021. годину и Ценовника радова на рушењу бесправно изграђених објеката по налогу оснивача (''Службени лист града Крагујевца'' број 4/21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12/21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32/21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  33 /21</w:t>
      </w:r>
      <w:r>
        <w:rPr>
          <w:rFonts w:cs="Arial" w:ascii="Arial" w:hAnsi="Arial"/>
          <w:sz w:val="22"/>
          <w:szCs w:val="22"/>
          <w:lang w:val="ru-RU" w:eastAsia="en-US"/>
        </w:rPr>
        <w:t xml:space="preserve">) -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даљем тексту: Решење,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мењају се Табеле 1г, 2, 3. и 3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II </w:t>
      </w:r>
      <w:r>
        <w:rPr>
          <w:rFonts w:cs="Arial" w:ascii="Arial" w:hAnsi="Arial"/>
          <w:sz w:val="22"/>
          <w:szCs w:val="22"/>
          <w:lang w:val="sr-RS" w:eastAsia="en-US"/>
        </w:rPr>
        <w:t>У осталом делу Решење остаје неизмењено.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II </w:t>
      </w:r>
      <w:r>
        <w:rPr>
          <w:rFonts w:cs="Arial" w:ascii="Arial" w:hAnsi="Arial"/>
          <w:sz w:val="22"/>
          <w:szCs w:val="22"/>
          <w:lang w:val="sr-RS" w:eastAsia="en-US"/>
        </w:rPr>
        <w:t>Решење се примењује почев од месеца новембра 2021.године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во решење објавити у ''Службеном листу града Крагујевца''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1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", број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а да решењем одлучује о појединим правима, обавезама и правним интересима грађана, правних лица и других субјеката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доношења овог решења садржан је у потреби усклађивања цена горива, мазива и грађевинског материјала са актуелним ценама на тржишту, обнове возног парка због повећања капацитета и квалитета извођења радова као и раста минималне зарад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/>
        </w:rPr>
        <w:t>JKП Шумадија Крагујевац доставило је Градској управи за комуналне послове Предлог измене ценовника комуналног одржавања за 2021. годину, број 1-26</w:t>
      </w:r>
      <w:r>
        <w:rPr>
          <w:rFonts w:cs="Arial" w:ascii="Arial" w:hAnsi="Arial"/>
          <w:sz w:val="22"/>
          <w:szCs w:val="22"/>
          <w:lang w:val="sr-Latn-RS"/>
        </w:rPr>
        <w:t>349</w:t>
      </w:r>
      <w:r>
        <w:rPr>
          <w:rFonts w:cs="Arial" w:ascii="Arial" w:hAnsi="Arial"/>
          <w:sz w:val="22"/>
          <w:szCs w:val="22"/>
          <w:lang w:val="sr-RS"/>
        </w:rPr>
        <w:t xml:space="preserve"> од  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новембра 2021. године, за Табеле 1г, 2, 3. и 3а из тачке 1. Поглавља </w:t>
      </w: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Ценовника услуга комуналног одржавања за 2021. годину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Ценовника радова на рушењу бесправно изграђених објеката по налогу оснивача (''Службени лист града Крагујевца'' број 4/21, 12/21 32/21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33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/21)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змена Ценовника врши се тако што се уместо Табела 1г, 2, 3. и 3а прилажу нове табеле истих ознака са измењеним износима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им решењем се врши измена Ценовника услуга комуналног одржавања за 2021.годину </w:t>
      </w:r>
      <w:r>
        <w:rPr>
          <w:rFonts w:cs="Arial" w:ascii="Arial" w:hAnsi="Arial"/>
          <w:sz w:val="22"/>
          <w:szCs w:val="22"/>
          <w:lang w:val="ru-RU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се реализ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према Програму одржавања комуналне инфраструктуре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                     Никола Даш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орица Ђорић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</w:t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ладимир Максимов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12:00Z</dcterms:created>
  <dc:creator>Zoka</dc:creator>
  <dc:description/>
  <cp:keywords/>
  <dc:language>en-US</dc:language>
  <cp:lastModifiedBy>hhhggrreeww</cp:lastModifiedBy>
  <cp:lastPrinted>2021-11-08T08:49:00Z</cp:lastPrinted>
  <dcterms:modified xsi:type="dcterms:W3CDTF">2021-11-12T11:28:00Z</dcterms:modified>
  <cp:revision>75</cp:revision>
  <dc:subject/>
  <dc:title>  </dc:title>
</cp:coreProperties>
</file>